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" w:leader="none"/>
        </w:tabs>
        <w:bidi w:val="1"/>
        <w:ind w:left="36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دف وأغراض ورش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َوِي القُرْب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ريف المشارك بحقوق الأرحام والحثّ على الصلة بالتزاور وبالتناصح وبالتكافل بين الأرح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غراض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عرف على مجموعة من الآيات القرآنية التي تتحدّث عن صلة الأرح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عرف على مجموعة من الأحاديث الشريفة التي تتحدّث عن صلة الأرح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عرف على معنى صلة الرح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افق على ضرورة القيام بصلة الأرح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دّد كيفية صلة الأرحام وأشكا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دّد من هم الأرحام المطلوب صلتهم وتحرم قطيعت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شرح حقّ الأخ الذي ورد في رسالة الحقوق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ذكر آثار صلة الرحم في الدنيا والآخ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شر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وبة ووزر قاطع الرحم في الدنيا والآخ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دّد الموارد التي يجوز فيها قطيعة الرح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اقش الأسباب التي تدفع للتقاطع بين الأرح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5:33:00Z</dcterms:created>
  <dc:creator>أبو عباس</dc:creator>
  <dc:description/>
  <dc:language>en-US</dc:language>
  <cp:lastModifiedBy>أبو عباس</cp:lastModifiedBy>
  <dcterms:modified xsi:type="dcterms:W3CDTF">2012-01-07T05:33:00Z</dcterms:modified>
  <cp:revision>2</cp:revision>
  <dc:subject/>
  <dc:title/>
</cp:coreProperties>
</file>